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государственны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лжности и государственных гражданских служащих в территориальной избирательной комиссии №1 Кунгурского муниципального округ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отчетный период с 1 января 2020 года по 31 декабря 2020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1647"/>
        <w:gridCol w:w="1275"/>
        <w:gridCol w:w="1560"/>
        <w:gridCol w:w="1239"/>
        <w:gridCol w:w="1171"/>
        <w:gridCol w:w="1276"/>
        <w:gridCol w:w="1067"/>
        <w:gridCol w:w="1059"/>
        <w:gridCol w:w="1557"/>
        <w:gridCol w:w="1703"/>
        <w:gridCol w:w="1701"/>
      </w:tblGrid>
      <w:tr>
        <w:trPr>
          <w:trHeight w:val="58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членов семьи - семейное положение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включая доходы по основному месту работы, доходы от продажи имущества и иных источников) за 2020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елка (вид приобретенного имущества, источники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36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фремов Алексей Петрович, председатель территориальной избирательной комиссии №1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нгурского муниципального округ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000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Легковой автомобиль ВАЗ Лада 21214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57723,6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араж - бок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,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Легковой автомобиль ФОРД ФЬЮЖН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3,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 (для размещения гараж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,0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ицеп к легковому автомобилю «Крепыш 821303»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3,0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ицеп к легковому автомобилю «Тайга 8213А7»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60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3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28657,0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  <w:tr>
        <w:trPr>
          <w:trHeight w:val="58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</w:rPr>
              <w:t>133,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647"/>
        <w:gridCol w:w="1275"/>
        <w:gridCol w:w="1560"/>
        <w:gridCol w:w="1239"/>
        <w:gridCol w:w="1171"/>
        <w:gridCol w:w="1276"/>
        <w:gridCol w:w="1067"/>
        <w:gridCol w:w="1059"/>
        <w:gridCol w:w="1557"/>
        <w:gridCol w:w="1703"/>
        <w:gridCol w:w="1701"/>
      </w:tblGrid>
      <w:tr>
        <w:trPr>
          <w:trHeight w:val="584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</w:rPr>
              <w:t xml:space="preserve">Алексеева Ольга Михайловна, главный специалист аппарата ТИК №1 Кунгурского муниципального ок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4048,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собственность, доля вправе 1/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здание (ба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ВАЗ – 2121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</w:rPr>
              <w:t>259768,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  <w:tr>
        <w:trPr>
          <w:trHeight w:val="9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ВАЗ - 21154 LADA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ВАЗ LADA </w:t>
            </w:r>
            <w:r>
              <w:rPr>
                <w:sz w:val="20"/>
                <w:lang w:val="en-US"/>
              </w:rPr>
              <w:t>GRANTA</w:t>
            </w:r>
            <w:r>
              <w:rPr>
                <w:sz w:val="20"/>
              </w:rPr>
              <w:t xml:space="preserve">, 219110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рузовой автомобиль ГАЗ-33021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ая техника шасси самоходное Т - 16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647"/>
        <w:gridCol w:w="1275"/>
        <w:gridCol w:w="1560"/>
        <w:gridCol w:w="1239"/>
        <w:gridCol w:w="1171"/>
        <w:gridCol w:w="1276"/>
        <w:gridCol w:w="1067"/>
        <w:gridCol w:w="1059"/>
        <w:gridCol w:w="1557"/>
        <w:gridCol w:w="1703"/>
        <w:gridCol w:w="1701"/>
      </w:tblGrid>
      <w:tr>
        <w:trPr>
          <w:trHeight w:val="40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т</w:t>
            </w:r>
          </w:p>
        </w:tc>
      </w:tr>
      <w:tr>
        <w:trPr>
          <w:trHeight w:val="5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 xml:space="preserve">Информация указывается в случае совершения служащим, его супругой (супругом) и (или) несовершеннолетними детьми в течение 2020 г. сделки (сделок) по приобретению земельного участка, другого объекта недвижимости, транспортного средства, ценных бумаг, акций </w:t>
        <w:br/>
        <w:t>(долей участия, паев в уставных (складочных) капиталах организаций), если общая сумма таких сделок превышает общий доход данного лица и его супруги (супруга) за 2017-2020г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К иным доходам могут относиться доходы от продажи имущества, дарение, проценты от вкладов в кредитных организациях, доходы от преподавательской деятельности, пенсии и иные социальные выплаты.</w:t>
      </w:r>
    </w:p>
    <w:sectPr>
      <w:type w:val="nextPage"/>
      <w:pgSz w:orient="landscape" w:w="16838" w:h="11906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20:00Z</dcterms:created>
  <dc:creator>user11</dc:creator>
  <dc:description/>
  <cp:keywords/>
  <dc:language>en-US</dc:language>
  <cp:lastModifiedBy>secrettik</cp:lastModifiedBy>
  <cp:lastPrinted>2021-05-13T09:28:00Z</cp:lastPrinted>
  <dcterms:modified xsi:type="dcterms:W3CDTF">2021-05-13T04:52:00Z</dcterms:modified>
  <cp:revision>11</cp:revision>
  <dc:subject/>
  <dc:title>Сведения о доходах, об имуществе и обязательствах имущественного характера, представленные лицами, замещающими государственные</dc:title>
</cp:coreProperties>
</file>